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83289653"/>
      <w:bookmarkStart w:id="1" w:name="__Fieldmark__0_168328965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83289653"/>
      <w:bookmarkStart w:id="3" w:name="__Fieldmark__1_168328965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83289653"/>
            <w:bookmarkStart w:id="5" w:name="__Fieldmark__2_168328965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83289653"/>
            <w:bookmarkStart w:id="7" w:name="__Fieldmark__3_168328965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83289653"/>
            <w:bookmarkStart w:id="9" w:name="__Fieldmark__4_168328965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83289653"/>
            <w:bookmarkStart w:id="11" w:name="__Fieldmark__5_168328965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83289653"/>
            <w:bookmarkStart w:id="13" w:name="__Fieldmark__6_168328965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83289653"/>
      <w:bookmarkStart w:id="15" w:name="__Fieldmark__7_168328965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83289653"/>
      <w:bookmarkStart w:id="17" w:name="__Fieldmark__8_168328965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